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  <w:t>Accelerated Reader (AR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https://hosted215.renlearn.com/176862/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Cs w:val="32"/>
        </w:rPr>
        <w:t>Teacher log in formul</w:t>
      </w:r>
      <w:r>
        <w:rPr>
          <w:rFonts w:cs="Times New Roman" w:ascii="Times New Roman" w:hAnsi="Times New Roman"/>
          <w:szCs w:val="32"/>
        </w:rPr>
        <w:t>a: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Username: First letter of first name and last name (jberr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Password: teach plus grade level (teach5 for 5th grade teachers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Student log in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Have students click on Find Username, type their first name and click search, click on their nam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he formula usually is first letter of first name and first four letters of last name, but not always due to similarities of nam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To delete a quiz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g in as a teach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Class Record Books (on the left under Accelerated Reader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elect the homeroom teacher (if necessary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Reading Practice Quizz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the student's nam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Delete next to the quiz you want to delet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To print a TOPS Report. This is the report that prints after a student finishes a quiz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Follow the steps above, but click TOPS next to the book you wan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To print reports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g in as a teacher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Reports (on the left under Accelerated Reader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hoose the reports from the menu. Ask Jill if you need specific help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To clear a locked student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g in as a teacher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Personnel, Students, and Parents in the top section on the left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Clear Locked Students (under Students)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Click on individual student names or Clear All 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35:00Z</dcterms:created>
  <dc:creator>Jill Berry</dc:creator>
  <dc:description/>
  <cp:keywords/>
  <dc:language>en-US</dc:language>
  <cp:lastModifiedBy>Jill Berry</cp:lastModifiedBy>
  <dcterms:modified xsi:type="dcterms:W3CDTF">2010-04-06T03:08:00Z</dcterms:modified>
  <cp:revision>1</cp:revision>
  <dc:subject/>
  <dc:title/>
</cp:coreProperties>
</file>